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RARUS 82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203020,   400395,   606269-0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Compress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Dit product wordt niet aanbevolen voor industrieel, beroepsmatig of consumentengebruik anders dan het hierboven aangegeven geïdentificeerd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fenyl-1-naft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fenyl-1-naft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0-30-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1-983-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Ditridecyl adipaat</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6958-92-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41-029-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fenyl-1-naftylamin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90-30-2</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01-983-0</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2, Xi;R43, N;R50/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Ditridecyl adipaat</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6958-92-2</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41-029-0</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OEL</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Hoofdpijn, duizeligheid, slaperigheid, misselijkheid en andere effecten op het centrale zenuwstelsel.  Oppervlakkige ademhaling, lage bloeddruk, blauwachtige huidskleur, coma en geelzucht.  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0ºC  (428°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niet bedoeld voor gebruik in compressoren voor ademhalingstoepassin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Ditridecyl adipa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ExxonMobi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0ºC  (428°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976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0 cSt  (150 mm2/sec) bij 40ºC  |  13.2 cSt  (13.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0ºC  (-22°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fenyl-1-naftylamine</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8 ml/kg (Konijn); Orale letaliteit: LD50 = 1.6 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fenyl-1-naftylamine: Een eenmalige overmatige orale blootstelling kan reeds leiden tot symptomen van cyanose, zoals hoofdpijn, oppervlakkige ademhaling, duizeligheid, verwardheid, lage bloeddruk, stuiptrekkingen, coma en geelzucht. Bloedarmoede kan later optreden. Herhaalde blootstelling bij proefdieren veroorzaakte lever- en nierletsels en verminderde beenmergactiviteit. Hematurie kan optreden als gevolg van blaas- en nierirritatie. Bij in vitro onderzoek werd genotoxiciteit waargenomen.  Fenyl-alfa-naftylamine (PAN) : Onverdunde PAN is een huidsensibilisator. Testen bij de mens met smeermiddelen die 1,0% PAN bevatten veroorzaakten geen tekens van sensibiliser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Meerderheid der bestanddelen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NDSL</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447XNL  (554828)-----------------------------------------------------------------------------------------------------------------------------------------------------</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RARUS 829</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2 okto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